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600"/>
        <w:ind w:left="56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</w:t>
        <w:br/>
        <w:t>usnesení vlády</w:t>
        <w:br/>
        <w:t>ze dne 23. září 2015 č. 74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sady postup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při použití finančních prostředků z účelové rezervy na řešení krizových situací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jejich předcházení a odstraňování jejich následků, vytvořené v kapitole Všeobecná pokladní správa podle zákona č. 240/2000 Sb., o krizovém řízení </w:t>
        <w:br/>
        <w:t>a o změně některých zákonů (krizový zákon), ve znění pozdějších předpisů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Čl.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Úvodní ustanovení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Účelová rezerva finančních prostředků na řešení krizových situací, jejich předcházení a odstraňování jejich následků (dále jen „rezerva na řešení krizových situací“), vytvořená v kapitole Všeobecná pokladní správa státního rozpočtu České republiky na rok 2016 podle § 25 písm. c) zákona č. 240/2000 Sb., o krizovém řízení a o změně některých zákonů (krizový zákon), ve znění zákona č. 430/2010 Sb., je určena k pokrytí prvotních nákladů v působnosti ministerstev a jiných ústředních správních úřadů (dále jen „ústřední správní úřad“) a na území krajů a hlavního města Prahy (dále jen „kraj“), vzniklých v důsledku krizové situace během vyhlášeného krizového stavu k  úhradě přijatých nezbytných opatření při jejich řešení, netýkajících se obnovy území podle zákona č. 12/2002 Sb., o státní pomoci při obnově území postiženého živelní nebo jinou pohromou a o změně zákona č. 363/1999 Sb., o pojišťovnictví a o změně některých souvisejících zákonů (zákon o pojišťovnictví), ve znění pozdějších předpisů, (zákon o státní pomoci při obnově území). Ve výjimečných případech také na předcházení krizovým situacím ve vazbě zejména na závěry z dříve řešených krizových situací, a na zpracované analýzy ohrožení či možné zdroje rizik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Na poskytnutí finančních prostředků z rezervy na řešení krizových situací není právní nárok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Čl.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užití finančních prostředků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Finanční prostředky jsou určené zejména na pokrytí prvotních nákladů </w:t>
        <w:br/>
        <w:t>a nezbytná opatření přijatá v rámci řešení krizové situace: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>a)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nouzové přežití - doprava, ubytování a stravování evakuovaných osob, dodávky </w:t>
        <w:br/>
        <w:t xml:space="preserve">a nákup pitné vody, možné řešení náhradní dodávky energií, apod., 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>b)</w:t>
        <w:tab/>
        <w:t xml:space="preserve">materiál a služby - například nákup nezbytných vysoušečů zdiva, odvlhčovačů, ventilátorů, čerpadel, elektrocentrál a jejich opravy při poničení při krizové situaci, vyprošťovacího zařízení, zdravotnického materiálu, léků a případně i nákup očkovacích látek, desinfekčních a úklidových prostředků, insekticidních prostředků proti komárům a proti šíření přenosu nákazy z kontaminovaných prostor létajícím </w:t>
        <w:br/>
        <w:t xml:space="preserve">a lezoucím hmyzem, na nezbytné ochranné pomůcky, nezbytný nákup a opravy </w:t>
        <w:br/>
        <w:t xml:space="preserve">při krizové situaci poničeného zařízení, na nutné stavební a terénní úpravy, provizorní opravy komunikací, odstranění a odvoz stavební sutě a zbytků zničených objektů, odvlhčení a vysoušení objektů, na provizorní přechody a mosty, demolice nebezpečných a život ohrožujících staticky narušených objektů, odstranění </w:t>
        <w:br/>
        <w:t>a likvidaci překážejících poškozených dřevin, odčerpání vody ze zasažených objektů, likvidaci kadavér, revize elektroinstalace, posudky statika, monitorování půdy apod.,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>c)</w:t>
        <w:tab/>
        <w:t xml:space="preserve">nezbytné opravy základní infrastruktury území neinvestičního charakteru - nezbytné opravy k obnově dodávek pitné vody pokud se jedná o jediný zdroj veřejného zásobování pitnou vodou v obci (úpravny pitné vody, vrty, studny, vodovod), na nezbytné opravy čistíren odpadních vod k jejich zprovoznění, </w:t>
        <w:br/>
        <w:t>na vyšetření vzorků vody před uvedením zdroje pitné vody do provozu, na nezbytné opravy veřejného osvětlení, dodávky energií, nutné provizorní opravy komunikací, přechodů a mostů, apod.,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 xml:space="preserve">d) </w:t>
        <w:tab/>
        <w:t xml:space="preserve">náklady Jednotek sboru dobrovolných hasičů obcí (dále jen „JSDHO“), zasahujících na správním území svého zřizovatele i mimo území obce svého zřizovatele, vzniklé při řešení krizové situace, a to pokud jde o náklady na péči o členy JSDHO (stravování, ubytování, náhradu za ušlý příjem člena JSDHO apod.) a dále o opravy poškozené techniky, opravy nebo nákup věcných prostředků, pohonných hmot, maziv, apod.    </w:t>
      </w:r>
    </w:p>
    <w:p>
      <w:pPr>
        <w:pStyle w:val="Normal"/>
        <w:ind w:left="284" w:hanging="284"/>
        <w:jc w:val="both"/>
        <w:rPr>
          <w:i/>
          <w:i/>
          <w:sz w:val="26"/>
          <w:szCs w:val="26"/>
          <w:highlight w:val="green"/>
        </w:rPr>
      </w:pPr>
      <w:r>
        <w:rPr>
          <w:i/>
          <w:sz w:val="26"/>
          <w:szCs w:val="26"/>
          <w:highlight w:val="green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2. Rezerva na řešení krizových situací může být dále použita mimořádně i na úhradu výdajů na státní podporu v návaznosti na § 37 odst. 6 krizového zákona a na peněžní náhradu v návaznosti na § 35 odst. 1 až 3 tohoto zákona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Ve výjimečných případech může být rezerva na řešení krizových situací použita také na předcházení krizovým situacím, zejména ve vazbě na mimořádné události podle zákona č. 239/2000 Sb., o integrovaném záchranném systému a o změně některých zákonů, a ve vazbě na závěry z dříve řešených krizových situací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Čl.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dmínky a způsob uvolňování finančních prostředků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komente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 Při vyhlášení stavu nebezpečí nebo nouzového stavu, vyhlášeného pro území kraje v důsledku mimořádné události, způsobené přírodními vlivy, budou poskytovány finanční prostředky jako rychlá účelová dotace, zúčtovatelná dle pokynů v rozhodnutí o poskytnutí dotace a v  souladu s § 14 zákona č. 218/2000 Sb., o rozpočtových pravidlech a o změně některých souvisejících zákonů (rozpočtová pravidla), ve znění pozdějších předpisů (dále jen „zákon č. 218/2000 Sb.“). Žádost o tuto dotaci se podává v souladu s § 14 zákona č. 218/2000 Sb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Tyto finanční prostředky do výše 10 mil. Kč budou ve vazbě na čl. 2 bod 1 odeslány formou dotace státního rozpočtu na bankovní účty postižených krajů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Při vyhlášení stavu nebezpečí nebo nouzového stavu, vyhlášeného v důsledku ostatních mimořádných událostí, může ústřední správní úřad nebo kraj požádat během pro ekonomiku vyhlášeného krizového stavu o uvolnění finančních prostředků z této rezervy, a to až po vyčerpání finančních prostředků rozpočtovaných na řešení krizových situací ve svém rozpočtu. Žádost předloží Ministerstvu vnitra, které ji po posouzení postoupí Ministerstvu financí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Ústřední správní úřad nebo kraj může při řešení krizové situace po využití již poskytnuté rychlé účelové dotace a po vyčerpání finančních prostředků rozpočtovaných na řešení krizových situací ve svém rozpočtu požádat během vyhlášeného krizového stavu o uvolnění dalších finančních prostředků z této rezervy.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4. Kraj předloží za účelem urychlení řešení a poukázání finančních prostředků Ministerstvu financí kopii písemné žádosti, adresované Ministerstvu vnitra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 Při vyhlášení nouzového stavu nebo stavu ohrožení státu nemusí být </w:t>
        <w:br/>
        <w:t xml:space="preserve">pro uvolnění finančních prostředků z rezervy na řešení krizových situací dodržen postup podle čl. 3 bodu 2, 3 v případech, kdy o poskytnutí finančních prostředků </w:t>
        <w:br/>
        <w:t>z rezervy na řešení krizových situací rozhodne vlád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V případě předcházení krizovým situacím předloží ústřední správní úřad </w:t>
        <w:br/>
        <w:t xml:space="preserve">nebo kraj písemnou žádost o poskytnutí finančních prostředků z rezervy na řešení krizových situací Ministerstvu vnitra, které ji po posouzení postoupí Ministerstvu financí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Čl.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áležitosti žádost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Žádost podle čl. 3 bodu 2, 3 a 4 musí obsahovat zdůvodnění a vyjádření, </w:t>
        <w:br/>
        <w:t>že rozpočtované prostředky ústředního správního úřadu nebo kraje včetně prostředků podle čl. 3 bodu 1 k řešení krizové situace již byly vyčerpány, případně o jejich postupné realizaci.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Dále musí žádost obsahovat informaci o kvalifikovaném odhadu finančních nákladů, na co budou prostředky použity a o požadované výš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Žádost podepisuje ten, kdo je oprávněn za ústřední správní úřad nebo kraj jednat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Čl. 5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souzení žádosti</w:t>
      </w:r>
    </w:p>
    <w:p>
      <w:pPr>
        <w:pStyle w:val="Normal"/>
        <w:keepNext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1. Ministerstvo vnitra posoudí žádost po formální, věcné a finanční stránce včetně oprávněnosti a přiměřenosti požadavku ústředního správního úřadu a kraje. Splňuje-li žádost podmínky pro uvolnění finančních prostředků z rezervy na řešení krizových situací, předloží žádost se svým stanoviskem Ministerstvu financí.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U žádostí, které po formální a věcné stránce vyhovují čl. 4, ale uplatněné požadavky přesahují částku, k jejímuž uvolnění je zmocněn 1. místopředseda vlády pro ekonomiku a ministr financí usnesením k  návrhu zákona o státním rozpočtu České republiky na rok 2016 a k návrhu střednědobého výhledu státního rozpočtu České republiky na léta 2017 a 2018 a k návrhu střednědobých výdajových rámců na léta 2017 a 2018, připraví ústřední správní úřad nebo kraj spolu s Ministerstvem vnitra vládě materiál k projednání a rozhodnutí a předloží ho jako samostatnou přílohu žádosti. Ministerstvo financí bude postupovat podle tohoto příslušného usnesení vlád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Ministerstvo financí po prověření příslušných podkladů žádosti a jejím posouzení a v návaznosti na výši vytvořené rezervy na řešení krizových situací může rozhodnutím ministra uvolnit žadateli finanční prostředky formou účelové dotace </w:t>
        <w:br/>
        <w:t>ze státního rozpočtu. O uvolnění informuje Ministerstvo vnit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4. Odpovědnost za řádné použití finančních prostředků poskytnuté dotace má </w:t>
        <w:br/>
        <w:t xml:space="preserve">v souladu se zákonem č. 218/2000 Sb. a se zákonem č. 250/2000 Sb., o rozpočtových pravidlech územních rozpočtů, ve znění pozdějších předpisů, žádající ústřední správní úřad nebo kraj.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Čl.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ontrol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1. Ústřední správní úřad nebo kraj zajistí kontrolu použití finančních prostředků podle zákona č. 320/2001 Sb., o finanční kontrole ve veřejné správě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 xml:space="preserve">2. Kontrolu dotací je oprávněn vykonat podle § 7 zákona č. 320/2001 Sb., </w:t>
        <w:br/>
        <w:t>o finanční kontrole ve veřejné správě, a o změně některých zákonů  (zákon o finanční kontrole), ve znění pozdějších předpisů, finanční úřad a Ministerstvo financí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 xml:space="preserve">3. Ministerstvo financí je u kraje oprávněno vykonat kontrolu dotací rovněž v rámci přezkoumávání hospodaření kraje podle zákona č. 420/2004 Sb., </w:t>
        <w:br/>
        <w:t>o přezkoumávání hospodaření územních samosprávných celků a dobrovolných svazků obcí, ve znění pozdějších předpisů, a to v rozsahu předmětu přezkoumání stanoveného § 2 cit. zákona a z hlediska vymezeného § 3 cit. zákon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Čl. 7</w:t>
      </w:r>
    </w:p>
    <w:p>
      <w:pPr>
        <w:pStyle w:val="Normal"/>
        <w:keepNext w:val="tru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ab/>
        <w:t xml:space="preserve">Ministerstvo financí po vyčerpání rezervy na řešení krizových situací může k plnění schválených žádostí použít v souladu se zákonem č. 218/2000 Sb. vládní rozpočtovou rezervu, a to do výše stanovené usnesením vlády. Materiál pro jednání vlády připravuje Ministerstvo financí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08"/>
        <w:tab w:val="left" w:pos="5171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b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sz w:val="28"/>
      <w:szCs w:val="24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eastAsia="Times New Roman" w:cs="Arial"/>
      <w:b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Calibri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Calibri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54:00Z</dcterms:created>
  <dc:creator>Pechatá Libuše Ing.</dc:creator>
  <dc:description/>
  <dc:language>en-US</dc:language>
  <cp:lastModifiedBy>Moravcová Lenka</cp:lastModifiedBy>
  <cp:lastPrinted>2015-09-03T09:22:00Z</cp:lastPrinted>
  <dcterms:modified xsi:type="dcterms:W3CDTF">2015-10-01T11:54:00Z</dcterms:modified>
  <cp:revision>2</cp:revision>
  <dc:subject/>
  <dc:title/>
</cp:coreProperties>
</file>